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октября 2023 года № 1027 «Об утверждении муниципально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муниципального образования Щербиновский район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«Обеспечение безопасности населения на территор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необходимостью корректировки мероприятий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», в целях эффективного и рационального использования средств бюджета муниципального образования Щербиновский район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грамм муниципального образования Щербиновский район 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№ 1027 «Об утверждении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»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на следующий день после его официального опубликования, за исключением пункта 1, вступающего в силу с 1 января 2024 года, но не ранее вступления в силу решения Совета муниципального образования Щербиновский район «О бюджете муниципального образования Щербиновский район на 2024 год и на плановый период 2025 и 2026 годов»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 xml:space="preserve">            С.Ю. Дормидонтов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985" w:leader="none"/>
      </w:tabs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09" w:hanging="0"/>
      <w:jc w:val="both"/>
    </w:pPr>
    <w:rPr>
      <w:sz w:val="24"/>
    </w:rPr>
  </w:style>
  <w:style w:type="paragraph" w:styleId="Style6">
    <w:name w:val="Цитата"/>
    <w:basedOn w:val="Normal"/>
    <w:qFormat/>
    <w:pPr>
      <w:ind w:left="-1276" w:right="-1192" w:firstLine="992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2:45:00Z</dcterms:created>
  <dc:creator>АЛЕКСАНДР</dc:creator>
  <dc:description/>
  <cp:keywords/>
  <dc:language>en-US</dc:language>
  <cp:lastModifiedBy>Шабельный Павел</cp:lastModifiedBy>
  <cp:lastPrinted>2023-11-29T11:30:00Z</cp:lastPrinted>
  <dcterms:modified xsi:type="dcterms:W3CDTF">2023-11-29T08:30:00Z</dcterms:modified>
  <cp:revision>11</cp:revision>
  <dc:subject/>
  <dc:title>Заведующему районным от-делом образования</dc:title>
</cp:coreProperties>
</file>